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1610" cy="144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                         </w:t>
        <w:tab/>
        <w:t>Fax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 presente si richiede preventivo offerta per la fornitura di attrezzature e presìdi per il Suem 118, descritte ne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29 Agosto 2012 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ATTREZZATURE E PRESIDI PER IL SUEM 118 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complessiv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2-07-26T11:15:00Z</cp:lastPrinted>
  <dcterms:modified xsi:type="dcterms:W3CDTF">2009-10-07T11:15:00Z</dcterms:modified>
  <cp:revision>11</cp:revision>
  <dc:subject/>
  <dc:title>REGIONE CALABRIA</dc:title>
</cp:coreProperties>
</file>